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20.06.2018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8"/>
        <w:gridCol w:w="4407"/>
        <w:gridCol w:w="1102"/>
        <w:gridCol w:w="1240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3.227-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2.1.18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3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Контроль населения дозиметрический. Метод определения поглощенных доз внешнего гамма-излучения по спектрам электронного парамагнитного резонанса зубной эмал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22.8.0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22.8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8056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9341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19433.4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5856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30243.2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КАЗ</w:t>
            </w:r>
            <w:r>
              <w:rPr/>
              <w:t xml:space="preserve"> – </w:t>
            </w:r>
            <w:r>
              <w:rPr>
                <w:color w:val="FF0000"/>
              </w:rPr>
              <w:t>не может издать стандарты, т.к. в них есть ссылки на проекты РФ, которые не приняты (стадия «в набор»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0243.3-20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7МГС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520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345.59-</w:t>
            </w:r>
            <w:r>
              <w:rPr>
                <w:lang w:val="en-US"/>
              </w:rPr>
              <w:t>2000</w:t>
              <w:br/>
              <w:t xml:space="preserve">(МЭК 60335-2-70-93)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Дополнительные требования к доильным машин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630.0.2-2004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на стойкость к внешним воздействующим факторам машин, приборов и других технических изделий. </w:t>
            </w:r>
            <w:r>
              <w:rPr>
                <w:lang w:val="en-US"/>
              </w:rPr>
              <w:t xml:space="preserve">Испытания на транспортирование и хранен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630.0.3-2004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</w:t>
            </w:r>
            <w:r>
              <w:rPr>
                <w:lang w:val="en-US"/>
              </w:rPr>
              <w:t xml:space="preserve">Разработка и построен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30805.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СИСПР 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7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оборудования информационных технологий к электромагнитным помехам. Требования и методы испыта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008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ИСО 8604:198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репреги и премиксы. 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11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Игрушки электрические. Требования безопасн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119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щие требования к машинам, приборам и другим техническим изделиям в части стойкости к воздействию агрессивных и других специальных сред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ИСО 8232:198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щие требования к машинам, приборам и другим техническим изделиям в части условий хранения и транспортирования машинам, приборам и другим техническим изделиям в части условий хранения и транспортир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3121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овместимость технических средств электромагнитная. Генераторы электромагнитного поля с ТЕМ-камерами. Технические требования и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401-200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3-20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4-20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182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7-20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>(ISO 1998-1:1998)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3060-20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33374-2015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Этикетки парафинированные в бобинах для машинного завертывания кондитерских, хлебобулочных изделий и жевательной резинк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76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030-1-2016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. Требования к определению и контролю содержания в материале упаковки тяжелых металлов и других опасных веществ и их выделения в окружающую среду. Часть 1. Требования к определению и контролю содержания в материале упаковки четырех тяжелых металл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3-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5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0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2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36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381-8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ная одежда для работающих с ручными цепными пилами. Часть 8. Метод испытания для защитных гетр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381-9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Защитная одежда для работающих с ручными цепными пилами. Часть 9. Требования к защитным гетрам для работающих с ручными цепными пилам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464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659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Перчатки защитные для пожарны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9-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3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149-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ЕН 1706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EN 13274-8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50-426-2011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27-2011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pacing w:val="-8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</w:rPr>
              <w:t></w:t>
            </w:r>
            <w:r>
              <w:rPr>
                <w:spacing w:val="-8"/>
              </w:rPr>
              <w:t>200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тройства и  системы  телемеханики. Часть  5. Протоколы  передачи. Раздел 1. Форматы передаваемых кад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</w:t>
            </w:r>
            <w:r>
              <w:rPr>
                <w:lang w:val="en-US"/>
              </w:rPr>
              <w:t>29</w:t>
            </w:r>
            <w:r>
              <w:rPr/>
              <w:t>-2-</w:t>
            </w:r>
            <w:r>
              <w:rPr>
                <w:lang w:val="en-US"/>
              </w:rPr>
              <w:t>9</w:t>
            </w:r>
            <w:r>
              <w:rPr/>
              <w:t>-201</w:t>
            </w:r>
            <w:r>
              <w:rPr>
                <w:lang w:val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105-A05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рмометры палочные калориметрическ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5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рмометры с вложенной шкалой калориметрическ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6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>ГОСТ ISO 6</w:t>
            </w:r>
            <w:r>
              <w:rPr>
                <w:lang w:val="en-US"/>
              </w:rPr>
              <w:t>942</w:t>
            </w:r>
            <w:r>
              <w:rPr/>
              <w:t>-201</w:t>
            </w:r>
            <w:r>
              <w:rPr>
                <w:lang w:val="en-US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805-1-200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Решета промышленные. Часть 1 : Толщина 3 мм и боле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ISO 9151-20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ИСО/МЭК 15426-1-200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идентификация. Кодирование штриховое. Верификатор линейных символов штрихового кода. Требования соответств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МГ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3 – КАЗ</w:t>
      </w:r>
    </w:p>
    <w:p>
      <w:pPr>
        <w:pStyle w:val="Normal"/>
        <w:rPr/>
      </w:pPr>
      <w:r>
        <w:rPr>
          <w:sz w:val="16"/>
          <w:szCs w:val="16"/>
        </w:rPr>
        <w:t>51 - РОФ</w:t>
      </w:r>
    </w:p>
    <w:p>
      <w:pPr>
        <w:pStyle w:val="Normal"/>
        <w:rPr/>
      </w:pP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 xml:space="preserve"> - УК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872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24</w:t>
    </w:r>
    <w:r>
      <w:rPr/>
      <w:t xml:space="preserve"> к протоколу МГС № 53-2018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>
        <w:lang w:val="en-US"/>
      </w:rPr>
    </w:pPr>
    <w:r>
      <w:rPr/>
      <w:t xml:space="preserve">Приложение № </w:t>
    </w:r>
    <w:r>
      <w:rPr>
        <w:lang w:val="en-US"/>
      </w:rPr>
      <w:t>24</w:t>
    </w:r>
    <w:r>
      <w:rPr/>
      <w:t xml:space="preserve"> к протоколу</w:t>
      <w:br/>
      <w:t>МГС № 53-201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5:00Z</dcterms:created>
  <dc:creator>client801_1</dc:creator>
  <dc:description/>
  <cp:keywords/>
  <dc:language>en-US</dc:language>
  <cp:lastModifiedBy>client801_1</cp:lastModifiedBy>
  <cp:lastPrinted>2018-06-19T09:57:00Z</cp:lastPrinted>
  <dcterms:modified xsi:type="dcterms:W3CDTF">2018-06-19T07:20:00Z</dcterms:modified>
  <cp:revision>79</cp:revision>
  <dc:subject/>
  <dc:title/>
</cp:coreProperties>
</file>